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ticle </w:t>
      </w:r>
    </w:p>
    <w:p>
      <w:pPr>
        <w:pStyle w:val="Normal"/>
        <w:numPr>
          <w:ilvl w:val="0"/>
          <w:numId w:val="0"/>
        </w:numPr>
        <w:spacing w:lineRule="auto" w:line="240" w:before="280" w:after="280"/>
        <w:outlineLvl w:val="0"/>
        <w:rPr/>
      </w:pPr>
      <w:hyperlink r:id="rId2">
        <w:r>
          <w:rPr>
            <w:rStyle w:val="InternetLink"/>
            <w:rFonts w:eastAsia="Times New Roman" w:cs="Times New Roman" w:ascii="Times New Roman" w:hAnsi="Times New Roman"/>
            <w:b/>
            <w:bCs/>
            <w:color w:val="0000FF"/>
            <w:kern w:val="2"/>
            <w:sz w:val="32"/>
            <w:szCs w:val="32"/>
            <w:u w:val="single"/>
          </w:rPr>
          <w:t xml:space="preserve">Marketing Research Chart: Tactics marketers use to introduce customers to new products </w:t>
        </w:r>
      </w:hyperlink>
      <w:r>
        <w:rPr>
          <w:rFonts w:eastAsia="Times New Roman" w:cs="Times New Roman" w:ascii="Times New Roman" w:hAnsi="Times New Roman"/>
          <w:b/>
          <w:bCs/>
          <w:kern w:val="2"/>
          <w:sz w:val="32"/>
          <w:szCs w:val="32"/>
        </w:rPr>
        <w:t>2015</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dea that the discovery process is an important step in a brand’s competitive strategy is hardly new — Ian MacMillan and Rita McGrath asked marketers two crucial questions in their 1997 </w:t>
      </w:r>
      <w:hyperlink r:id="rId3" w:tgtFrame="_blank">
        <w:r>
          <w:rPr>
            <w:rStyle w:val="InternetLink"/>
            <w:rFonts w:eastAsia="Times New Roman" w:cs="Times New Roman" w:ascii="Times New Roman" w:hAnsi="Times New Roman"/>
            <w:color w:val="0000FF"/>
            <w:sz w:val="24"/>
            <w:szCs w:val="24"/>
            <w:u w:val="single"/>
          </w:rPr>
          <w:t>Harvard Business Review article</w:t>
        </w:r>
      </w:hyperlink>
      <w:r>
        <w:rPr>
          <w:rFonts w:eastAsia="Times New Roman" w:cs="Times New Roman" w:ascii="Times New Roman" w:hAnsi="Times New Roman"/>
          <w:sz w:val="24"/>
          <w:szCs w:val="24"/>
        </w:rPr>
        <w:t xml:space="preserve">: "Are consumers aware that you can satisfy their need? Are they aware that they even have a need that can be satisfied?" They added that brands can create a powerful competitive advantage if they can make consumers aware of a need in a "unique and subtle" way.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Methodolog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rough September 15-28, 2015, conducted an online survey with 455 marketers from its subscriber list.</w:t>
        <w:br/>
        <w:br/>
        <w:t>We asked marketers, "How do you help new customers learn about your products or existing customers learn about new products? Please select all that apply."</w:t>
        <w:br/>
        <w:br/>
        <w:t>The top five ways were:</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line advertising (60%)</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earch engine optimization (57%)</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roducing online content directly from brand — e.g., blogs, social media, videos, forums (56%)</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ncouraging sharing on social media accounts (47%)</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couraging word-of-mouth from friends, family and colleagues (4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751830" cy="57518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5" t="-5" r="-5" b="-5"/>
                    <a:stretch>
                      <a:fillRect/>
                    </a:stretch>
                  </pic:blipFill>
                  <pic:spPr bwMode="auto">
                    <a:xfrm>
                      <a:off x="0" y="0"/>
                      <a:ext cx="5751830" cy="5751830"/>
                    </a:xfrm>
                    <a:prstGeom prst="rect">
                      <a:avLst/>
                    </a:prstGeom>
                  </pic:spPr>
                </pic:pic>
              </a:graphicData>
            </a:graphic>
          </wp:inline>
        </w:drawing>
      </w:r>
    </w:p>
    <w:p>
      <w:pPr>
        <w:pStyle w:val="Normal"/>
        <w:spacing w:lineRule="auto" w:line="240" w:before="0" w:after="0"/>
        <w:rPr/>
      </w:pPr>
      <w:hyperlink r:id="rId5">
        <w:r>
          <w:rPr>
            <w:rFonts w:eastAsia="Times New Roman" w:cs="Times New Roman" w:ascii="Times New Roman" w:hAnsi="Times New Roman"/>
            <w:sz w:val="24"/>
            <w:szCs w:val="24"/>
          </w:rPr>
          <w:br/>
          <w:br/>
        </w:r>
      </w:hyperlink>
    </w:p>
    <w:p>
      <w:pPr>
        <w:pStyle w:val="Normal"/>
        <w:spacing w:lineRule="auto" w:line="240" w:before="0" w:after="240"/>
        <w:rPr/>
      </w:pPr>
      <w:hyperlink r:id="rId6">
        <w:r>
          <w:rPr>
            <w:rFonts w:eastAsia="Times New Roman" w:cs="Times New Roman" w:ascii="Times New Roman" w:hAnsi="Times New Roman"/>
            <w:sz w:val="24"/>
            <w:szCs w:val="24"/>
          </w:rPr>
          <w:br/>
          <w:br/>
          <w:t xml:space="preserve">We also asked marketers, "What have you learned about helping customers discover your products?" </w:t>
          <w:br/>
          <w:t>Some of them allowed us to quote them with their names and titles, but others will be unattributed.</w:t>
          <w:br/>
          <w:br/>
          <w:t>The following four main themes emerged from their answers:</w:t>
        </w:r>
      </w:hyperlink>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Providing helpful content at the right time</w:t>
      </w:r>
    </w:p>
    <w:p>
      <w:pPr>
        <w:pStyle w:val="Normal"/>
        <w:spacing w:lineRule="auto" w:line="240" w:before="0" w:after="240"/>
        <w:rPr/>
      </w:pPr>
      <w:r>
        <w:rPr>
          <w:rFonts w:eastAsia="Times New Roman" w:cs="Times New Roman" w:ascii="Times New Roman" w:hAnsi="Times New Roman"/>
          <w:sz w:val="24"/>
          <w:szCs w:val="24"/>
        </w:rPr>
        <w:t>"Be found where they are seeking solutions or are open to possibilities. Don't interrupt — interact."</w:t>
        <w:br/>
        <w:t>"We experience noticeable boosts in purchases when we develop regular content that promotes our products. The focus of the article is on a useful topic for gaining or honing a skill our customers desire, and our products are positioned as some of the resources that can help them along the way."</w:t>
        <w:br/>
        <w:t>"There's no point in holding back on the information about a product. Even if [customers are] only in the research stage, having access to user manuals can be key in their buying decisions."</w:t>
        <w:br/>
        <w:t>"We provide tips and tutorial articles that help [customers] see their problems solved for others, making them understand we can solve their problems, too." (Wes Currier, Developer, wesFX Design and Development)</w:t>
        <w:br/>
        <w:t>"Our customers' lives are extremely fast paced, and their attention span or available time is limited. It is important to not only make the customer aware of our products but of how our products benefit them in a clear and quick messag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Diversifying ways of reaching out</w:t>
      </w:r>
    </w:p>
    <w:p>
      <w:pPr>
        <w:pStyle w:val="Normal"/>
        <w:spacing w:lineRule="auto" w:line="240" w:before="0" w:after="240"/>
        <w:rPr/>
      </w:pPr>
      <w:r>
        <w:rPr>
          <w:rFonts w:eastAsia="Times New Roman" w:cs="Times New Roman" w:ascii="Times New Roman" w:hAnsi="Times New Roman"/>
          <w:sz w:val="24"/>
          <w:szCs w:val="24"/>
        </w:rPr>
        <w:t>"Giving [customers] multiple ways to learn about our products is the key. Not everyone consumes information in the same way so offering a variety of avenues ensures you will have a way to reach [every] individual looking to learn about your brand/products." (Jill Henry, Email Marketing Manager, DENTSPLY)</w:t>
        <w:br/>
        <w:t>"Increase volume from any traffic source — social paid sources, referral traffic and organic search."</w:t>
        <w:br/>
        <w:t>"Sharing in all the places your customers are — which can be across several communication channels — is essential."</w:t>
        <w:br/>
        <w:t>"First, what Google giveth, Google can taketh away. So, diversify your acquisition channels. If you're killing it on SEO and the [algorithms] change on you — guess what? You're screwed. It's just plain good practice. MESSAGING is the killer app for us for the foreseeable future (email, SMS, notifications, etc.). We're going to great lengths to de-risk organic acquisition. Funny thing is, the more we succeed at it, the better our SEO signal becomes. It's a counterintuitive growth strateg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Increasing third-party credibility</w:t>
      </w:r>
    </w:p>
    <w:p>
      <w:pPr>
        <w:pStyle w:val="Normal"/>
        <w:spacing w:lineRule="auto" w:line="240" w:before="0" w:after="240"/>
        <w:rPr/>
      </w:pPr>
      <w:r>
        <w:rPr>
          <w:rFonts w:eastAsia="Times New Roman" w:cs="Times New Roman" w:ascii="Times New Roman" w:hAnsi="Times New Roman"/>
          <w:sz w:val="24"/>
          <w:szCs w:val="24"/>
        </w:rPr>
        <w:t>"You must offer high-quality products and quickly address concerns to inspire third-party endorsement. It is less about what a brand says about its products and more about what the public says about a brand and its products. Companies must be transparent and live up to their products and services."</w:t>
        <w:br/>
        <w:t>"Reviews are playing an even more important role today ... prospective clients want to read about positive experiences about the brand they may potentially engage with." (Bob Singh, Business Owner/Director, Bloomtools)</w:t>
        <w:br/>
        <w:t>"Encourage them to ask for the experience from satisfied users of [your] products." (Humberto González, Marketing Manager, FUTECO)</w:t>
        <w:br/>
        <w:t>"We have engaged ... a social media sharing rewards platform." (Tim Dubitsky, UX Lead, Give to Cur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argeting and personalization</w:t>
      </w:r>
    </w:p>
    <w:p>
      <w:pPr>
        <w:pStyle w:val="Normal"/>
        <w:spacing w:lineRule="auto" w:line="240" w:before="0" w:after="0"/>
        <w:rPr/>
      </w:pPr>
      <w:r>
        <w:rPr>
          <w:rFonts w:eastAsia="Times New Roman" w:cs="Times New Roman" w:ascii="Times New Roman" w:hAnsi="Times New Roman"/>
          <w:sz w:val="24"/>
          <w:szCs w:val="24"/>
        </w:rPr>
        <w:t>"Long tail product discovery is the easiest to attract the right customers to your website. Your conversion rates will be higher. Don't worry about the masses. Target." (Dawn Kole, President, Digital DNA Marketing)</w:t>
        <w:br/>
        <w:t>"Target specific personas in specific verticals."</w:t>
        <w:br/>
        <w:t>"[Facebook] ads are great because you can target by interest." (Mike Zenga, Principal, ZR)</w:t>
        <w:br/>
        <w:t>"Different customers take different paths to product discovery and targeting those groups is important, but difficult."</w:t>
        <w:br/>
        <w:t>"Customers appreciate personalized recommendations and that, of course, leads to business growth!" (John Zylstra, Chief Marketing Officer, Honica Zylstra Designs)</w:t>
        <w:br/>
        <w:t xml:space="preserve">"There's nothing more important than speaking directly with customers. You'll uncover new aspects of your product you never thought up, which can lead to better, more customized product development ideas." (Joanna Eliopoulos, Digital Marketing Manager,) </w:t>
        <w:br/>
        <w:t>To sum up, marketers are trying to help customers discover new products by investing in online advertising, SEO, producing useful content, encouraging sharing on social media and word-of-mouth from family and friends. Marketers also strive to attract customers to discover their products by targeting specific customer groups, personalizing their product offers and diversifying their communication channels.</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etingsherpa.com/article/chart/marketing-tactics-for-new-products" TargetMode="External"/><Relationship Id="rId3" Type="http://schemas.openxmlformats.org/officeDocument/2006/relationships/hyperlink" Target="https://hbr.org/1997/07/discovering-new-points-of-differentiation" TargetMode="External"/><Relationship Id="rId4" Type="http://schemas.openxmlformats.org/officeDocument/2006/relationships/image" Target="media/image1.png"/><Relationship Id="rId5" Type="http://schemas.openxmlformats.org/officeDocument/2006/relationships/hyperlink" Target="http://www.marketingsherpa.com/1news/cow-011216-lp.htm" TargetMode="External"/><Relationship Id="rId6" Type="http://schemas.openxmlformats.org/officeDocument/2006/relationships/hyperlink" Target="http://www.marketingsherpa.com/1news/cow-011216-lp.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09:30:00Z</dcterms:created>
  <dc:creator>user</dc:creator>
  <dc:description/>
  <cp:keywords/>
  <dc:language>en-US</dc:language>
  <cp:lastModifiedBy>pk</cp:lastModifiedBy>
  <dcterms:modified xsi:type="dcterms:W3CDTF">2016-02-22T13:20:00Z</dcterms:modified>
  <cp:revision>5</cp:revision>
  <dc:subject/>
  <dc:title/>
</cp:coreProperties>
</file>